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Załącznik nr 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Umowy nr ……………………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Zamawiająceg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Wykonawc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 się, że usługi przewidziane umową nr ……………………….. zawartą dnia ………….. zostały wykonane w miesiącu ……………………. 2025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709"/>
        <w:gridCol w:w="1842"/>
        <w:gridCol w:w="1276"/>
        <w:gridCol w:w="1985"/>
        <w:gridCol w:w="2606"/>
      </w:tblGrid>
      <w:tr>
        <w:trPr>
          <w:trHeight w:val="583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sz w:val="22"/>
        </w:rPr>
        <w:t>Działając na podstawie § …………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 wysokości _______% za ________ dni 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w wysokości _______% za ________ dni </w:t>
      </w:r>
    </w:p>
    <w:p>
      <w:pPr>
        <w:pStyle w:val="TextBody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– wypełnione formularze kontrolne nr ……………………z przeprowadzonych      w miesiącu …………………… kontroli wykonania usług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podpis upoważnionego przedstawiciela </w:t>
        <w:tab/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05:00Z</dcterms:created>
  <dc:creator>PKP</dc:creator>
  <dc:description/>
  <cp:keywords/>
  <dc:language>en-US</dc:language>
  <cp:lastModifiedBy>Stańczyk Marta</cp:lastModifiedBy>
  <cp:lastPrinted>2018-06-20T08:51:00Z</cp:lastPrinted>
  <dcterms:modified xsi:type="dcterms:W3CDTF">2024-11-27T11:05:00Z</dcterms:modified>
  <cp:revision>2</cp:revision>
  <dc:subject/>
  <dc:title/>
</cp:coreProperties>
</file>